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Гоголя, д. 59</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1 кв. – до 01.04.2015г., 2 кв. – до 01.07.2015г., 3 кв. – до 01.10.2015г., 4 кв. – до 20.12.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 200 017,83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pPr>
      <w:r>
        <w:rPr>
          <w:b/>
        </w:rPr>
        <w:t>- авторизационные письма производителей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6T16:39:00Z</cp:lastPrinted>
  <dcterms:modified xsi:type="dcterms:W3CDTF">2014-12-16T11:51:00Z</dcterms:modified>
  <cp:revision>34</cp:revision>
  <dc:subject/>
  <dc:title>УТВЕРЖДАЮ</dc:title>
</cp:coreProperties>
</file>